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75945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17948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785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4991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72931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274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15267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06954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45387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00372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43952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98371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8314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953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01209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76637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97188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86962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99205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3793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60628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60204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88179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74219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09683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11482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20419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842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06748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26896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63899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59971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5643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76469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1154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1310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24095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9001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8258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