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50159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30660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59035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9908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5973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0629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72735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54994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53990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4403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80777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5232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01895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1623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44881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81549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3156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55122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62148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11977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8798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2905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31625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40841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70814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6075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821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67660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81756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3295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46721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8567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77673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85878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05707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1565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98911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32894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0244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