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282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29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62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9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81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28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13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271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531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31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31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7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352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6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