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760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060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720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450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538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967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677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407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053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189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475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264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63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078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143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044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7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