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895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4558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024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56736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042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7835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2282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0136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1709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4289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9903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843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7910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