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14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16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4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73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92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55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85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377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83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3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595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34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46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91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