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50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904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5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6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81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426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854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90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86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66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938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30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815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7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10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44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84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