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022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663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831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07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075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542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612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651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284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649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568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714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801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