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99557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40415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