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68336699"/>
      <w:bookmarkStart w:id="1" w:name="__Fieldmark__3_21683366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68336699"/>
      <w:bookmarkStart w:id="3" w:name="__Fieldmark__4_21683366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683366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68336699"/>
      <w:bookmarkStart w:id="5" w:name="__Fieldmark__6_21683366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