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672223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90918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4603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125671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