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835919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446287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