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28238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76117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95810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6291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