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5710992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3529052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