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23628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5397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79280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9223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