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IMP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IMP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of the consequent outward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P ==&gt; (!x.Q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IMP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 ==&gt; (!x.Q) = (!x'. P ==&gt; (Q[x'/x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P ==&gt; (!x.Q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IMP_CONV, LEFT_IMP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