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hich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oal it is applied to, {NO_TAC}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{`NO_TAC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AC, ALL_THEN, FAIL_TAC, NO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