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176871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622178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589011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536168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