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9214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1263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387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344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