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3764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2338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1385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