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b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XT is a box-drawing ga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oose a symbol and paste or cut a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 z</w:t>
        <w:tab/>
        <w:t>vector of symbols to choos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COLORS</w:t>
        <w:tab/>
        <w:tab/>
        <w:t>(symbols drawn;indices into _BO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BOX</w:t>
        <w:tab/>
        <w:tab/>
        <w:t>button; cut chosen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OBJECTS</w:t>
        <w:tab/>
        <w:t>chose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PAGE</w:t>
        <w:tab/>
        <w:tab/>
        <w:t>outer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. 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PAGE controls rubber band c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OBJECTS controls set c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_SYMBOLS controls set call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. 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$load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$load b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`one `two `three `four `five `six `seven `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how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irst symbol is chosen.  Draw and redraw bo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lect another symbol.  Draw and redraw bo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ate of BXT is given by _BOXED and _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