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435759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83137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20642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74325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