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62100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96019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6763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711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