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6272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2301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87099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44918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