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95891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91887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96436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26103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