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65754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45472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89609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58816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