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7783907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6386469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068037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