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75025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8569111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7378545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2730226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0209962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472891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