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nerate the contents of this directory, return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make doc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