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84635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276847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002357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