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78805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69701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10269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6238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71290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344958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22227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