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3246079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9490317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6713853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9071881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9091787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