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8204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78442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85292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37831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14579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25434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