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210063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20203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766454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