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01163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36277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32954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80485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53750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85002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80303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72983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0573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74081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02196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90301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363646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05324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23482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65998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91141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11866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88322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863317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26845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94217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