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88844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01280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31353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16720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18320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32193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530512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604100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15897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4987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84827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65079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66399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32041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397961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14075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82246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27003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01796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14743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06125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5898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58996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00382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12302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