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14625114"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953659820"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766022244"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