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94327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169974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102341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059832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504283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505918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185684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