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81528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34590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81969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64109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2278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