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81483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13431701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5870584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1779966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11364090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3955171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