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158417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54243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34070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544899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617192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010615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66897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769987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6725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742870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031902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611345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959047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590301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97843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503422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694967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4953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360506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738545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074057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486337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