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16007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062767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203499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95495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31129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18559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911839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241683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38378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62002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99996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605429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44128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671386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669207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25384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773601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098151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261097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986027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965804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86651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831207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14218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190868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