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87963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80874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04651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72064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