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966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155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2792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550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