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30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540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722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56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