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(and minor) mode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roposed implementation and us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vile.  My goal is to extend the notion of the C mode (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untime definable maj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mode is a collection of modes that are useful for edit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uiltin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indention of C statements taking into account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 matching for /*...*/ comments and C preprocess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odes and functionality are extensions of other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.  It would be useful to combine modes to support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fashion.  Likewise, the autoindention, etc.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and made reusable to support other languages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mplementation, I am focusing on the combining of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tructure for the parame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is not clear to many users (and possib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) is the manner in which the C mode is attached to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set as a boolean - if active before a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n vile checks the file suffix to see if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uffixes mode, and if so, sets the C mode for the buffer. 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licitly set by a ":setl cmode", and unset by ":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ode".  In the new sche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vile will search the list of all active majormode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ing if any match with the majormode's suffixes,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preamble (first line regular expression)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arch is in normally alphabetic order, by majormod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match each, of suffixes and preamble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, but a match of preamble overrides a match of suffi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"after" and "before" qualifiers to handl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rare circumstances, both suffixes and preamble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inguish a given mode from anoth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qualifiers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pecify this.  The default, "qualifiers=any", allow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ffixes or preamble to determine th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uffixes and preamble rules can be overridden al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ing $majormode-hook to a script which sets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jormodes can be disabled (e.g., ":set nocmode")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there is no global sense of majormode; un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's local value of a majormode simply makes it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jormod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s which I think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{majormode} {minormode}[={valu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submode {majormode} {min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majormode} is a new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minormode} can be any one of the existing buffer mod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majormode}.  To make name-completion simple, we use the term 'sub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clares a mode 'c', and corresponding symbol 'c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suffixes=\\.\\(\\([Cchisyl]\\)\\|CC\\|cc|cpp\\|cxx\\|hxx\\|scm\\)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pecifies the filename suffixes which control whether a newly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buffer is set to 'c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tabstop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shiftwidth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fines the 'c' tabstop and shiftwidth.  If no "define-sub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ommand is given, no separate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define a new major mode for perl programm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your .vile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suffixes "\\.pl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tediousness of this syntax, use the ~with and ~e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with define-sub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ffixes "\\.pl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single argument, a majormode name.  To follow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the string "mode" is automatically appende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Associated modes are defined or modified with the define-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Vile maintains a list of majormodes.  Only one major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ociated with a buffer (none need be associated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a majormode can be set or unset just like any oth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fines "c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ets the default mode for new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ets the mode for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n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lear c mode (existing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lear 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to a single majormode is because mod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presented as structures with a pointer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which value (currently local or global)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ode implementation adds a level to thi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self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global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major (majo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jormode is defined, an array of the existing minor m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, all pointing to the global modes.  The define-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ifies these to make them local pointers.  When a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ajormode, all of its buffer mode values ar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jormode's values.  (To keep the bookkeeping straight,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buffer mode must also modify the copies of non-loc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local values of buffer modes for the given major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mode name is required.  Any number of mode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eywords that aren't minor modes, but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by the define-sub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 suffix which is test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with a majormode (e.g., c-suf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since the default value for the c-suffix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regular expression that will matc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(C++ files, for instance), if you define a new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for one of those suffixes you may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suffixes to something less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ular expression, matched agains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(the first line) used to trigge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jormode (e.g., "^!#.*\/perl[^a-z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string that tells vile how to rank the major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vile checks each mode in order by nam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pecial cases where you may want to check 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other.  For example, the C++ majormode cp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be checked after cmode, but that uses suffi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 subset of the built-in cmode's suffixes an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found.  So cppmode is qualified before=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a name, defines an alternative set of 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used only for complex fences, this could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imple fences, and (with new flags not yet defined)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styles of fences for indentation an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"complex" fences, which are matched o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 line.  The names are "fence-" follow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keywords with a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, elif, else,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le searches through all groups of complex fen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before trying simple f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"simple" fences, which can be matched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imes per line.  The pairs need not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  Like complex fences, they have an impl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values support C-style comments, with the '%'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"/*" and "*/".  The names use "fence-" follow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keywords with a regular expression:  begin,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</w:t>
        <w:tab/>
        <w:t>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word "cstyle", or any of the follow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regular expression: begin, end, if, then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f,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which should be controlled by majormodes includ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ntab and deta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v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moves the definition of the majormode.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ere associated with the mode rever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 {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moves the value of {name} from {major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ing it set to the global valu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v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ecial association of a submode from a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in C/C++ majormode descrip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-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~with define-sub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 "\\.\\(\\([Cchisyl]\\)\\|CC\\|cc|cpp\\|cxx\\|hxx\\|scm\\)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-prefix="^\\s*\\(\\s*[#*&gt;]\\)\\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="^\\s*/\\?\\(\\s*[#*&gt;]\\)\\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begin="/\\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nd="\\*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if="^\\s*#\\s*i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lif="^\\s*#\\s*el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lse="^\\s*#\\s*else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fi="^\\s*#\\s*end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are equivalent once you have defined the majormode "c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-tabstop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tabstop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usr/build/vile/vile/doc/RCS/modes.doc,v 1.9 2001/03/22 22:39:09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