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05027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07100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56330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