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Examples}</w:t>
        <w:tab/>
        <w:tab/>
        <w:tab/>
        <w:tab/>
        <w:t>\label{sec: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examples of how the above functions are used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language to PCE.  We will use the host language declarations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CE connected to a Prolog with an Edinburgh compatible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the virtual machine instru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+@Object, +Selector, +Argumen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+@Object, +Selector, +Arguments...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?@Object, +Class(+Arguments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essed that the interface as described does not inforce thi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Details of the syntax are found in the PC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CE: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language translates ``send(@foo, tweak, hello, 15, @123456)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functionally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ceObject receiver, sel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Vector(argv,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= cToPceAssoc("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= cToPceName("twea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v[0]  = cToPceName(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v[1]  = cToPceInteger(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v[2]  = cToPceReference(12345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Send(receiver, selector, 3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ample program does not check for the con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id value (i.e. != \const{PCE_FAIL}).  This is d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readability, the host language must obviously perform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same lines: ``get(@123456, distance, @win, X)''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ceObject receiver, selector,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el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Vector(argv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= cToPceReference("123456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= cToPceName("distan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v[0]  = cToPceAssoc("wi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(rval = pceGet(receiver, selector, 1, argv)) != PCE_FAI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objectToProlog(rval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cfunc{objectToProlog()} converts a PCE object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presentation.  An outline of this interfac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~\ref{sec:pcetoho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log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@fred, point(10,2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the object name \arg{fred} is to be associated wit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point(10,~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ceObject obj,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Vector(argv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  = cToPceName("point");</w:t>
        <w:tab/>
        <w:t>/* class-name rather then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v[0] = cToPceInteger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v[1] = cToPceInteger(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= pceNew("fred", class, 2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ceNew(NULL, class, 2, argv) will creat a poin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generated integ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alls may produce PCE garbage objects.  Section~\ref{sec: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erface to the PCE incremental garnage col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oiting the interface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xtual constants or named object-referenc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rom the host-language to PCE or visa-versa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-table described in section~\ref{sec:itftable}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uch faster.  Section~\ref{sec:pcetohost} illu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PCE constants to host-language constants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tables.  Here we will illustrate how an textu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a PCE name.  The \arg{handle}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textual constant in the intern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This representation should be a uniq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otnote{A {\em unique} representation implies tha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handles, {\em iff} the handle-value is the s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resented text is the same to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of 32 bits constants to the intern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onstant.  The function \cfunc{stringOfTextualConstant()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-language function that translates a textual constan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lue into a C char~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oPceName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ceITFSymbol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s = pceLookupHandle(0, 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-&gt;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ceName name = cToPceName(stringOfTextualConstant(hand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eRegisterName(0, handle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an object-name in the host-language to a PC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.  The example assumes Prolog, where a nam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@(object_name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oPceAssoc(assoc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*assoc;</w:t>
        <w:tab/>
        <w:tab/>
        <w:tab/>
        <w:t>/* the atom-part of the @/1 te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ceITFSymbol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s = pceLookupHandle(0, assoc) &amp;&amp; s-&gt;object != PCE_FAI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-&gt;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ceObject 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bj = cToPceAssoc(stringOfTextualConstant(assoc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ceRegisterObject(0, assoc, 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CE_FAIL;</w:t>
        <w:tab/>
        <w:tab/>
        <w:t>/* No such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ting PCE values to the host-language} \label{sec:pceto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cfunc{hostSend()}, \cfunc{hostGet()} and \cfunc{pceGe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PCE objects into a format suitable to the host-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for this in PCE/Prolog.  The ex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othetical interface definition for the Prolog system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rm' represents an arbitrary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how the interface exploits the interfac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\const{PCE_NAME} and \const{PCE_ASSOC}.  The `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handles the case where the constant has already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/Prolog interface: we can use the registered hand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lue.  The `else' branch converts the textu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 char~*.  It registers the converted value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n the next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ToProlog(obj,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Object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ceCValue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ceToC(obj, &amp;valu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CE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(term, CtoPrologInteger(value.integ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CE_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(term, CtoPrologFloat(value.re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CE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value.itf_symbol-&gt;handle[0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return unify(term, value.itf_symbol-&gt;handle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erm ato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oPrologAtom(pceCharArrayToC(value.itf_symbol-&gt;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eRegisterName(0, atom, value.itf_symbol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unify(term, a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CE_ASS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value.itf_symbol-&gt;handle[0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erm t = CtoPrologCompound(ATOM_ref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&amp;value.itf_symbol-&gt;handle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unify(term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erm ato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oPrologAtom(pceCharArrayToC(value.itf_symbol-&gt;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t = CtoPrologCompound(ATOM_ref1, 1, &amp;a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eRegisterAssoc(0, atom, value.itf_symbol-&gt;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unify(term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CE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erm ref = CtoPrologInteger(value.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t = CtoPrologCompound(ATOM_ref1, 1, &amp;r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unify(term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keep doc2tex happy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