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y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0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ume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list}{2}{Invoke goal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o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utex}{3}{Examine existing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hread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}{1}{Index predicate using a hash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2}{Convert from integer to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3}{Convert from integer to atom (non-decim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fat_filemap}{1}{Win32: Create file containing non-FAT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Transform all element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e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2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3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list}{3}{Determine elements tha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pl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pl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ummary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