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itself and its libraries are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s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rc} utility allows for disassembling and re-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p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d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ce the use of the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PL with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-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to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